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978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" t="-300" r="-371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ЩЕПКИНСКОГО СЕЛЬСКОГО ПОСЕЛЕНИЯ</w:t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03 »   июля            2025г.                          п. Щепкин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lang w:val="ru-RU"/>
        </w:rPr>
      </w:pPr>
      <w:r>
        <w:rPr>
          <w:szCs w:val="28"/>
          <w:lang w:val="ru-RU"/>
        </w:rPr>
        <w:t xml:space="preserve">Об условиях приватизации </w:t>
      </w:r>
    </w:p>
    <w:p>
      <w:pPr>
        <w:pStyle w:val="211"/>
        <w:rPr>
          <w:lang w:val="ru-RU"/>
        </w:rPr>
      </w:pPr>
      <w:r>
        <w:rPr>
          <w:szCs w:val="28"/>
          <w:lang w:val="ru-RU"/>
        </w:rPr>
        <w:t>муниципального движимого имущества</w:t>
      </w:r>
    </w:p>
    <w:p>
      <w:pPr>
        <w:pStyle w:val="211"/>
        <w:rPr>
          <w:lang w:val="ru-RU"/>
        </w:rPr>
      </w:pPr>
      <w:r>
        <w:rPr>
          <w:szCs w:val="28"/>
          <w:lang w:val="ru-RU"/>
        </w:rPr>
        <w:t xml:space="preserve">Щепк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8 Федерального закона от 21.12.2001 года № 178-ФЗ «О приватизации государственного и муниципального имущества, с постановлением Правительства Российской  Федерации от 12.08.2002 года  № 585 «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 муниципальной собственности акций открытых акционерных обществ на специализированном аукционе», на основании ст. 33 Устава муниципального образования «Щепкинское сельское поселение, в целях эффективного использования муниципального имущества, с  Решением Собрания депутатов Щепкинского сельского поселения  от 11.06.2025г. № 190 «О внесении изменений в Решение Собрания депутатов Щепкинского сельского поселения от 23 декабря 2024г. № 168 «Об утверждении Прогнозного плана приватизации муниципального имущества  Щепкинского сельского поселения  на 2025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ватизировать путем продажи на  аукционных торгах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транспортное средство: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,212300-55, год выпуска- 2019г,  гос.номер  М 692 АН 161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., - 780 000   (Семьсот восемьдесят тысяч) рублей  00  копеек, в том числе НДС 130 000 (Сто тридцать) рублей  00   копеек.   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аукцион по продаже движимого имущества на «05» августа   2025 года в 09.00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Лот № 1– транспортное средство: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,212300-55, год выпуска- 2019г,  гос.номер  М 692 АН 161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.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тановить задаток для участия в аукционе в размере 10 % от начальной цены лота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ля Лота № 1 – 78 000  (Семьдесят восемь тысяч) рублей 00  копеек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Шаг аукциона установить в размере 5 % от начальной  цены лота: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ля Лота № 1 – </w:t>
      </w:r>
      <w:r>
        <w:rPr>
          <w:bCs/>
          <w:sz w:val="28"/>
          <w:szCs w:val="28"/>
        </w:rPr>
        <w:t>39 000  (Тридцать девять  тысяч) рублей  00 копеек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значить комиссию по проведению аукциона по продаже муниципального имущества  в составе, согласно приложению к данному распоряж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аспоряжение разместить на официальном сайте Российской Федерации </w:t>
      </w:r>
      <w:r>
        <w:rPr>
          <w:sz w:val="28"/>
          <w:szCs w:val="28"/>
          <w:lang w:val="en-US"/>
        </w:rPr>
        <w:t>hh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/, официальном интернет – сайте администрации Щепкинского сельского  поселения  не менее  чем за 30 дней до дня осуществления продаж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Контроль за исполнением настоящего распоряж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Щепкинского сельского поселения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айского района                                                                       А.М. Матв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«___» ___________ 2025г. № ________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муниципального имущест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 Александ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т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ка Евг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гина Наталья Вячеслав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ина 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Щепкинского сельского поселения -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 главы Администрации Щепкинского сельского поселения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 специалист отдела земельно-имущественных и архитектурно-градостроительных отношений Администрации Щепки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едущий специалист отдела земельно-имущественных и архитектурно-градостроительных отношений Администрации Щепки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ки и финансов Администрации Щепкинского сельского по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32:00Z</dcterms:created>
  <dc:creator>Николай Петрович</dc:creator>
  <dc:description/>
  <cp:keywords/>
  <dc:language>en-US</dc:language>
  <cp:lastModifiedBy>Сотрудник</cp:lastModifiedBy>
  <cp:lastPrinted>2025-07-03T11:52:00Z</cp:lastPrinted>
  <dcterms:modified xsi:type="dcterms:W3CDTF">2025-07-04T08:39:00Z</dcterms:modified>
  <cp:revision>56</cp:revision>
  <dc:subject/>
  <dc:title>                                                               </dc:title>
</cp:coreProperties>
</file>