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rFonts w:cs="Tahoma"/>
          <w:color w:val="000000"/>
          <w:sz w:val="16"/>
          <w:szCs w:val="16"/>
          <w:lang w:val="en-US" w:eastAsia="en-US"/>
        </w:rPr>
        <w:drawing>
          <wp:inline distT="0" distB="0" distL="0" distR="0">
            <wp:extent cx="78105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1" t="-300" r="-371" b="-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ЩЕПКИНСКОГО СЕЛЬСКОГО ПОСЕЛЕНИЯ</w:t>
      </w:r>
    </w:p>
    <w:p>
      <w:pPr>
        <w:pStyle w:val="Normal"/>
        <w:ind w:firstLine="708"/>
        <w:jc w:val="center"/>
        <w:rPr/>
      </w:pPr>
      <w:r>
        <w:rPr>
          <w:b/>
          <w:bCs/>
          <w:sz w:val="24"/>
        </w:rPr>
        <w:t xml:space="preserve">    </w:t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20» января  2025г.                          п. Щепкин                                      № 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lang w:val="ru-RU"/>
        </w:rPr>
      </w:pPr>
      <w:r>
        <w:rPr>
          <w:szCs w:val="28"/>
          <w:lang w:val="ru-RU"/>
        </w:rPr>
        <w:t xml:space="preserve">Об условиях приватизации </w:t>
      </w:r>
    </w:p>
    <w:p>
      <w:pPr>
        <w:pStyle w:val="211"/>
        <w:rPr>
          <w:lang w:val="ru-RU"/>
        </w:rPr>
      </w:pPr>
      <w:r>
        <w:rPr>
          <w:szCs w:val="28"/>
          <w:lang w:val="ru-RU"/>
        </w:rPr>
        <w:t>муниципального движимого имущества</w:t>
      </w:r>
    </w:p>
    <w:p>
      <w:pPr>
        <w:pStyle w:val="211"/>
        <w:rPr>
          <w:lang w:val="ru-RU"/>
        </w:rPr>
      </w:pPr>
      <w:r>
        <w:rPr>
          <w:szCs w:val="28"/>
          <w:lang w:val="ru-RU"/>
        </w:rPr>
        <w:t xml:space="preserve">Щепкинского сельского поселения </w:t>
      </w:r>
    </w:p>
    <w:p>
      <w:pPr>
        <w:pStyle w:val="21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. 18 Федерального закона от 21.12.2001 года № 178-ФЗ «О приватизации государственного и муниципального имущества, с постановлением Правительства Российской  Федерации от 12.08.2002 года  № 585 «Об утверждении положения об организации продажи государственного и муниципального имущества на аукционе и положения об организации продажи находящихся в государственной или  муниципальной собственности акций открытых акционерных обществ на специализированном аукционе», на основании ст. 33 Устава муниципального образования «Щепкинское сельское поселение, в целях эффективного использования муниципального имущества, с  Решением Собрания депутатов Щепкинского сельского поселения  от 23 декабря 2024г. № 168 «О внесении изменений в Решение Собрания депутатов Щепкинского сельского поселения  от 29  ноября 2024г. № 160 «Об утверждении Прогнозного плана приватизации муниципального имущества Щепкинского сельского поселения на 2025 год»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>Приватизировать путем продажи на  аукционных торгах: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транспортное средство: Автомобиль </w:t>
      </w:r>
      <w:r>
        <w:rPr>
          <w:sz w:val="28"/>
          <w:szCs w:val="28"/>
          <w:lang w:val="en-US"/>
        </w:rPr>
        <w:t>CHEVROL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VA</w:t>
      </w:r>
      <w:r>
        <w:rPr>
          <w:sz w:val="28"/>
          <w:szCs w:val="28"/>
        </w:rPr>
        <w:t xml:space="preserve">,212300-55, год выпуска- 2019г,  гос.номер  М 692 АН 161 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 xml:space="preserve">., - 920 000   (Девятьсот двадцать тысяч) рублей  00  копеек, в том числе НДС 153 333  (Сто пятьдесят три тысячи триста тридца ть три) рубля 33  копейки.   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jc w:val="both"/>
        <w:rPr>
          <w:b/>
          <w:b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Назначить аукцион по продаже движимого имущества на «21» февраля  2025 года в 09.00 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Лот № 1– транспортное средство: Автомобиль </w:t>
      </w:r>
      <w:r>
        <w:rPr>
          <w:sz w:val="28"/>
          <w:szCs w:val="28"/>
          <w:lang w:val="en-US"/>
        </w:rPr>
        <w:t>CHEVROL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VA</w:t>
      </w:r>
      <w:r>
        <w:rPr>
          <w:sz w:val="28"/>
          <w:szCs w:val="28"/>
        </w:rPr>
        <w:t xml:space="preserve">,212300-55, год выпуска- 2019г,  гос.номер  М 692 АН 161 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>.;</w:t>
      </w:r>
    </w:p>
    <w:p>
      <w:pPr>
        <w:pStyle w:val="Normal"/>
        <w:ind w:left="75" w:hanging="0"/>
        <w:jc w:val="both"/>
        <w:rPr>
          <w:b/>
          <w:b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Установить задаток для участия в аукционе в размере 10 % от начальной цены лота: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ля Лота № 1 – 92000  (Девяносто две тысячи) рублей 00  копеек;</w:t>
      </w:r>
    </w:p>
    <w:p>
      <w:pPr>
        <w:pStyle w:val="Normal"/>
        <w:ind w:left="75" w:hanging="0"/>
        <w:jc w:val="both"/>
        <w:rPr>
          <w:b/>
          <w:b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Шаг аукциона установить в размере 5 % от начальной  цены лота: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ля Лота № 1 – </w:t>
      </w:r>
      <w:r>
        <w:rPr>
          <w:bCs/>
          <w:sz w:val="28"/>
          <w:szCs w:val="28"/>
        </w:rPr>
        <w:t>46 000 (Сорок шесть тысяч) рублей  00 копеек;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Назначить комиссию по проведению аукциона по продаже муниципального имущества  в составе, согласно приложению к данному распоряжению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Настоящее распоряжение разместить на официальном сайте Российской Федерации </w:t>
      </w:r>
      <w:r>
        <w:rPr>
          <w:b/>
          <w:sz w:val="28"/>
          <w:szCs w:val="28"/>
          <w:lang w:val="en-US"/>
        </w:rPr>
        <w:t>hhtp</w:t>
      </w:r>
      <w:r>
        <w:rPr>
          <w:b/>
          <w:sz w:val="28"/>
          <w:szCs w:val="28"/>
        </w:rPr>
        <w:t>://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torg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go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new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>, официальном интернет – сайте администрации Щепкинского сельского  поселения  не менее  чем за 30 дней до дня осуществления продажи муниципального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Контроль за исполнением настоящего распоряжения оставляю за собой.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пкинского сельского поселения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сайского района                                                                          А.М. Матвеев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аспоряж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от «___» ___________ 2025г. № ________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 по проведению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муниципального имуществ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в Александр Михайл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тк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ана Ю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ка Евг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на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гина Наталья Вячеслав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шина Мар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Администрации Щепкинского сельского поселения -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 главы Администрации Щепкинского сельского поселения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 специалист отдела земельно-имущественных и архитектурно-градостроительных отношений Администрации Щепкинского сельского поселения - секретар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земельно-имущественных и архитектурно-градостроительных отношений Администрации Щепкинского сельского поселения - секретар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экономики и финансов Администрации Щепкинского сельского поселения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8"/>
      <w:lang w:val="en-US"/>
    </w:rPr>
  </w:style>
  <w:style w:type="character" w:styleId="ConsPlusNormal">
    <w:name w:val="ConsPlusNormal Знак Знак"/>
    <w:qFormat/>
    <w:rPr>
      <w:rFonts w:ascii="Arial" w:hAnsi="Arial" w:cs="Arial"/>
    </w:rPr>
  </w:style>
  <w:style w:type="character" w:styleId="Style15">
    <w:name w:val="Основной текст с отступом Знак"/>
    <w:basedOn w:val="1"/>
    <w:qFormat/>
    <w:rPr/>
  </w:style>
  <w:style w:type="character" w:styleId="Style16">
    <w:name w:val="Название Знак"/>
    <w:qFormat/>
    <w:rPr>
      <w:sz w:val="24"/>
    </w:rPr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0:32:00Z</dcterms:created>
  <dc:creator>Николай Петрович</dc:creator>
  <dc:description/>
  <cp:keywords/>
  <dc:language>en-US</dc:language>
  <cp:lastModifiedBy>Сотрудник</cp:lastModifiedBy>
  <cp:lastPrinted>2025-01-17T15:16:00Z</cp:lastPrinted>
  <dcterms:modified xsi:type="dcterms:W3CDTF">2025-01-21T13:58:00Z</dcterms:modified>
  <cp:revision>42</cp:revision>
  <dc:subject/>
  <dc:title>                                                               </dc:title>
</cp:coreProperties>
</file>